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19"/>
        <w:gridCol w:w="3457"/>
        <w:gridCol w:w="3142"/>
      </w:tblGrid>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System Recovery Utilit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VAIO System Recovery Utility</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 Version 2.7.0</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 Version 2.2.0</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2003 Sony Corporation.,\n                2002, 2003 Sony Digital Network Applications, Inc.</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Sony Corporation.,\n                2002 Sony Digital Network Applications, Inc.</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System Drive Recovery (Recommende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wiederherstellung des Systemlaufwerks (Empfohl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Drive Recover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definierte Laufwerkswiederherstellung</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ata on drive C is deleted.  The factory default settings for your system and preinstalled software applications are restored to drive C onl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Daten auf Laufwerk C: werden gelöscht. Die werkseitigen Standardeinstellungen für Ihr System und vorinstallierte Softwareprogramme werden ausschließlich auf Laufwerk C: wiederhergestellt.</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Tes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indungstest</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 all sectors on the hard driv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Sektoren auf der Festplatte überschreib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scripti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scriptio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Opti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Optio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 all sectors with zero on the hard drive once. This process will take some time. \nThe recovery process will be continued after that.\n(Note) This option is not a feature to permanently delete data from the hard driv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Sektoren auf der Festplatte mit Null füllen. Dieser Vorgang kann etwas Zeit in Anspruch nehmen. \nDie Wiederherstellung wird dann fortgesetzt.\n(Hinweis) Mit dieser Option können Daten nicht permanent von der Festplatte gelöscht werd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Vol.? :</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Nr. ?:</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ces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ausgeführt...</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urrent Proces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ueller Vorgang:</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min ?? sec</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Min. ?? Sek.</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trichene Zeit:</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lowing process is execute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folgende Vorgang wird ausgeführt...</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mi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Mi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rtition Size and Recover</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rtitionsgröße ändern und Wiederherstellung</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ctory Default Settings Recover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erstellung der werkseitigen Standardeinstellung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GB</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otal Size: ??? </w:t>
            </w:r>
            <w:r>
              <w:rPr>
                <w:rFonts w:eastAsia="MS Mincho;ＭＳ 明朝"/>
                <w:lang w:val="de-DE"/>
              </w:rPr>
              <w:t>GB</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amtgröße: ??? GB</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urrent Partition Informati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uelle Partitionsinformation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ive C Siz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Größe Laufw. </w:t>
            </w:r>
            <w:r>
              <w:rPr>
                <w:rFonts w:eastAsia="MS Mincho;ＭＳ 明朝"/>
              </w:rPr>
              <w:t>C:</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D Siz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öße Laufw. D:</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GB</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System Recovery Utilit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VAIO System Recovery Utility...</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 on Us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ungshinweise</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Menu</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ptmenü</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cover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dukt-Sicherheitskopie</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Executi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führung bestätig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ver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erstellung</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lementing Recover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führen der Wiederherstellung</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ption Menu</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ü Optio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d Drive Recover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definierte Laufwerkswiederherstellung</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rtition Size and Recover</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rtitionsgröße ändern und Wiederherstellung</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artition Size and Continu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rtitionsgröße auswählen und fortfahr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kannt</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covery disc contains an exact duplication of all system and preinstalled software files that were originally installed on your system's hard drive at the factory (factory default).  If your system or preinstalled software files have become corrupted or are erased, drive C can be restored to the original factory settings, using the recovery utility.\n\nThe recovery utility does not perform a backup of your existing data.  If you wish to retain your data, exit this utility and perform a full backup to external media.</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Wiederherstellungs-CD-ROM enthält eine exakte Kopie sämtlicher System- und Softwaredateien, die vom Hersteller auf der Festplatte vorinstalliert wurden (werkseitige Standardeinstellungen). Mithilfe des Wiederherstellungsprogramms auf dieser CD-ROM können Sie die werkseitigen Standardeinstellungen für Laufwerk C: wiederherstellen, falls Systemdateien oder vorinstallierte Softwaredateien beschädigt oder versehentlich gelöscht wurden.\n\nVorhandene Daten werden bei der Wiederherstellung nicht gesichert. Wenn Sie vorhandene Daten sichern möchten, beenden Sie dieses Programm, und speichern Sie die Daten auf einem externen Datenträger.</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System Drive Recover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iederherstellung des Systemlaufwerks</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ctory Default Settings Recover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 der werkseitigen Standardeinstellung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artiti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wird erstellt...</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drive C...</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C: wird wiederhergestellt...</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drive 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D: wird wiederhergestellt...</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ing final process of recover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letzte Vorgang der Wiederherstellung wird ausgeführt...</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geschloss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the disc...</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en der CD...</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recovery partiti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spartition wird erstellt...</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partiti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wird gelöscht...</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ing zero on all sector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Sektoren mit Null überschreib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is completed.\n\nRemove the disc from your system.\nClick Finish to automatically restart your computer.</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herstellung wurde abgeschlossen.\n\nEntfernen Sie die CD aus Ihrem System.\nKlicken Sie auf die Option zum Fertigstellen, um Ihren Computer automatisch neu zu start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disc Vol.%d and press the OK butt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CD Nr. %d ein und drücken Sie die Taste [OK].</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2d sec</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2d Sek.</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verwrite all sector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lle Sektoren überschreib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artitioning</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artitionierung</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tore drive C</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iederh. von C:</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tore drive 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 von D:</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inalizing proces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schl. des Vorg.</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 proces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 Bearb.</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mplete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usführung</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or</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ehler</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artition of hard drive will be drive C.</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Partitionen der Festplatte werden zum Laufwerk C:.</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drive C partition size is %d GB.  The remaining hard drive space is allocated to drive 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artitionsgröße für Laufwerk C: beträgt %d GB. Der verbleibende Festplattenspeicher wird Laufwerk D: zugewies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ystem</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system</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öße</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Vol.%d :</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Nr. %d:</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ncel. Recovery already finished.   \nProceed to the next pag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 unmöglich. Die Wiederherstellung wurde bereits abgeschlossen.   \nFahren Sie auf der nächsten Seite fort.</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ncel. Recovery already finished.   \nPress the Finish butt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 unmöglich. Die Wiederherstellung wurde bereits abgeschlossen.   \nDrücken Sie die Taste [Fertig stell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want to permanently delete all data on drive C and recover the original settings for this driv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Daten auf Laufwerk C: sollen gelöscht und die ursprünglichen Einstellungen für dieses Laufwerk wiederhergestellt werd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d GB</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amtgröße: %d GB</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recovery process?  \nClick Yes to stop the recovery process. \nClick No to continue the recovery proces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 Wiederherstellung abbrechen?  \nKlicken Sie auf "Ja", um die Wiederherstellung abzubrechen.\nKlicken Sie auf "Nein", um die Wiederherstellung fortzusetz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is Recovery Disc for this computer.   \nConfirm the model typ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Wiederherstellungs-CD kann nicht für diesen Computer verwendet werden.   \nÜberprüfen Sie den Modelltyp.</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several hard drives.\nRemove peripheral devices before recover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mehrere Festplattenlaufwerke gefunden.\nEntfernen Sie Peripheriegeräte vor dem Wiederherstell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hard drive.\nConfirm if hard drive is correctly connecte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keine Festplatte gefunden.\nÜberprüfen Sie, ob die Festplatte korrekt angeschlossen ist.</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partition list fil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artitionslistendatei kann nicht geöffnet werd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ver. Hard drive size is too small.</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Wiederherstellen ist nicht möglich. Die Kapazität der Festplatte ist nicht ausreichend.</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utility.\nAvailabe memory size is too small.</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Programm kann nicht gestartet werden.\nDie verfügbare Speicherkapazität ist zu gering.</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faile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herstellung ist fehlgeschlag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partitioning. \nError Code: %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Partitionieren ist ein Fehler aufgetreten. \nFehlercode: %d</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at final process of recover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letzten Vorgang der Wiederherstellung ist ein Fehler aufgetret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is incomplete. \nYour system may not operate properl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herstellung wurde nicht abgeschlossen. \nMöglicherweise wird Ihr System nicht richtig funktionieren.</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RC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RCD</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EX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EX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EX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is recovery disc for this computer.   \nConfirm the model typ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Wiederherstellungs-CD kann nicht für diesen Computer verwendet werden.   \nÜberprüfen Sie den Modelltyp.</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EX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utility correctly.\nThis utility exits and your computer is restarte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Programm kann nicht gestartet werden. \nDieses Programm wird beendet, und Ihr Computer führt einen Neustart aus.</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EX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314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un.ex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4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1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4:07:00Z</dcterms:created>
  <dc:creator>Marlis</dc:creator>
  <dc:description/>
  <dc:language>en-US</dc:language>
  <cp:lastModifiedBy>Marlis</cp:lastModifiedBy>
  <dcterms:modified xsi:type="dcterms:W3CDTF">2003-05-28T14:07:00Z</dcterms:modified>
  <cp:revision>2</cp:revision>
  <dc:subject/>
  <dc:title>About VAIO System Recovery Utility</dc:title>
</cp:coreProperties>
</file>